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>
          <w:b w:val="false"/>
        </w:rPr>
        <w:t>Мглинского района (2014-2020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от «  30 » 05  2018 г. № 265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98 402 648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 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12 524 148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8 649 9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8 402 648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524 14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8 649 96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20 годы)»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73 030 17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757 9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9  031 571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4 937 18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1 795 7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1 835 2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20 годы)» изложить в новой редакции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20 годы)» изложить в новой редакции.</w:t>
      </w:r>
    </w:p>
    <w:tbl>
      <w:tblPr>
        <w:tblW w:w="17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24"/>
        <w:gridCol w:w="425"/>
        <w:gridCol w:w="1329"/>
        <w:gridCol w:w="1187"/>
        <w:gridCol w:w="1453"/>
        <w:gridCol w:w="1320"/>
        <w:gridCol w:w="1320"/>
        <w:gridCol w:w="1320"/>
        <w:gridCol w:w="1320"/>
        <w:gridCol w:w="1220"/>
        <w:gridCol w:w="1220"/>
        <w:gridCol w:w="1220"/>
        <w:gridCol w:w="1220"/>
        <w:gridCol w:w="1973"/>
      </w:tblGrid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>от  "  22 " 02. 2017г. № 107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3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подпрограмме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"Межбюджетные отношения с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муниципальными образованиями (2014-2020 годы)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подпрограммы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ежбюджетные отношения с муниципальными образованиями (2014-2020 годы)"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</w:tr>
      <w:tr>
        <w:trPr>
          <w:trHeight w:val="18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</w:tr>
      <w:tr>
        <w:trPr>
          <w:trHeight w:val="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(за исключением городских округов)на оказание мер социальной 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выравнивание бюджетной обеспеченно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из муниципального района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счет, распределение и предоставление иных межбюджетных трансфертов из муниципального района поселениям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tbl>
      <w:tblPr>
        <w:tblW w:w="1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76"/>
        <w:gridCol w:w="1418"/>
        <w:gridCol w:w="1559"/>
        <w:gridCol w:w="1417"/>
        <w:gridCol w:w="1560"/>
        <w:gridCol w:w="1657"/>
        <w:gridCol w:w="1380"/>
        <w:gridCol w:w="1357"/>
        <w:gridCol w:w="1220"/>
        <w:gridCol w:w="1220"/>
        <w:gridCol w:w="1973"/>
        <w:gridCol w:w="560"/>
      </w:tblGrid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от  "  </w:t>
            </w:r>
            <w:r>
              <w:rPr>
                <w:rFonts w:cs="Calibri" w:ascii="Calibri" w:hAnsi="Calibri"/>
                <w:color w:val="000000"/>
              </w:rPr>
              <w:t>2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" </w:t>
            </w:r>
            <w:r>
              <w:rPr>
                <w:rFonts w:cs="Calibri" w:ascii="Calibri" w:hAnsi="Calibri"/>
                <w:color w:val="000000"/>
              </w:rPr>
              <w:t>0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2017г. №</w:t>
            </w: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муниципальной программе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"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Мглинского района (2014-2020 годы)"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Мглинского района (2014-2020 годы)"</w:t>
            </w:r>
          </w:p>
        </w:tc>
      </w:tr>
      <w:tr>
        <w:trPr>
          <w:trHeight w:val="16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Программа "Управление муниципальными финансами Мглинского района (2014-2020 годы)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914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8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2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0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874 58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30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76 460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465 0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96 148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Эффективная реализация полномочий финансового отдела администрации Мглиинского района; достижение целей и решения задач муниципальной программы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76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* Средства областного бюджета  передаваемые в бюджет муниципального района в форме межбюджетных трансфертов и субвенций для осуществления отдельных государственных полномочий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ConsPlusTitle"/>
        <w:jc w:val="right"/>
        <w:rPr/>
      </w:pPr>
      <w:r>
        <w:rPr/>
      </w:r>
    </w:p>
    <w:sectPr>
      <w:type w:val="nextPage"/>
      <w:pgSz w:orient="landscape" w:w="19278" w:h="16838"/>
      <w:pgMar w:left="79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User</cp:lastModifiedBy>
  <cp:lastPrinted>2018-03-12T14:34:00Z</cp:lastPrinted>
  <dcterms:modified xsi:type="dcterms:W3CDTF">2018-07-05T12:45:00Z</dcterms:modified>
  <cp:revision>8</cp:revision>
  <dc:subject/>
  <dc:title>АДМИНИСТРАЦИЯ БРЯНСКОЙ ОБЛАСТИ</dc:title>
</cp:coreProperties>
</file>